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22387845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766431933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0346759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486946870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777521642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221903351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285849059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833118686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30457558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532583409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504111870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